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 E G I S T E R  O F  M E M B E R S  O F   LONE STAR</w:t>
      </w:r>
    </w:p>
    <w:p>
      <w:pPr>
        <w:pStyle w:val="Normal"/>
        <w:rPr/>
      </w:pPr>
      <w:r>
        <w:rPr/>
      </w:r>
    </w:p>
    <w:tbl>
      <w:tblPr>
        <w:tblW w:w="1818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520"/>
        <w:gridCol w:w="2160"/>
        <w:gridCol w:w="1620"/>
        <w:gridCol w:w="1350"/>
        <w:gridCol w:w="1080"/>
        <w:gridCol w:w="2430"/>
        <w:gridCol w:w="1350"/>
        <w:gridCol w:w="1530"/>
        <w:gridCol w:w="3060"/>
      </w:tblGrid>
      <w:tr>
        <w:trPr>
          <w:trHeight w:val="16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4" w:hanging="44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UMBER OF CERT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NAME OF MEMBER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DDRES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OCCUPATI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UMBER OF SHAR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ROM No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To No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AMOUNT PAID OR AGREED TO BE PAID ON EACH SHAR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ATE OF ENTR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ATE WHEN CEASED TO BE A MEMB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REMARK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-cer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ulaw Corporate Servic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.O Box 866, George Town, Grand Caym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porate Service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U.S$ 1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06-9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06-9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r. Jose Brafman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a Felix Pacheco 66,</w:t>
            </w:r>
          </w:p>
          <w:p>
            <w:pPr>
              <w:pStyle w:val="Normal"/>
              <w:rPr/>
            </w:pPr>
            <w:r>
              <w:rPr/>
              <w:t>Leblon ,Rio de Janeiro, Brazi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sinessma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U.S$ 1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06.9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016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8T15:52:00Z</dcterms:created>
  <dc:creator>Carmen Morris</dc:creator>
  <dc:description/>
  <dc:language>en-US</dc:language>
  <cp:lastModifiedBy>Carmen Morris</cp:lastModifiedBy>
  <cp:lastPrinted>1999-06-18T15:59:00Z</cp:lastPrinted>
  <dcterms:modified xsi:type="dcterms:W3CDTF">1999-06-18T20:01:00Z</dcterms:modified>
  <cp:revision>5</cp:revision>
  <dc:subject/>
  <dc:title>REGISTER    OF    MEMBERS    OF   STANCHION   COMPANY    LTD</dc:title>
</cp:coreProperties>
</file>